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omic Sans MS" w:hAnsi="Comic Sans MS" w:cs="Comic Sans MS"/>
          <w:smallCaps/>
          <w:kern w:val="0"/>
          <w:sz w:val="20"/>
          <w:szCs w:val="24"/>
        </w:rPr>
      </w:pPr>
      <w:r>
        <w:rPr>
          <w:rFonts w:cs="Comic Sans MS" w:ascii="Comic Sans MS" w:hAnsi="Comic Sans MS"/>
          <w:smallCaps/>
          <w:kern w:val="0"/>
          <w:sz w:val="20"/>
          <w:szCs w:val="24"/>
        </w:rPr>
        <w:t>Le Loup et l'Agneau</w:t>
      </w:r>
    </w:p>
    <w:p>
      <w:pPr>
        <w:pStyle w:val="Last"/>
        <w:rPr/>
      </w:pPr>
      <w:r>
        <w:rPr/>
        <w:t>La raison du plus fort est toujours la meilleure :</w:t>
        <w:br/>
        <w:t>Nous l'allons montrer tout à l'heure.</w:t>
        <w:br/>
        <w:t>Un Agneau se désaltérait</w:t>
        <w:br/>
        <w:t>Dans le courant d'une onde pure.</w:t>
        <w:br/>
        <w:t>Un Loup survient à jeun qui cherchait aventure,</w:t>
        <w:br/>
        <w:t>Et que la faim en ces lieux attirait.</w:t>
        <w:br/>
        <w:t>Qui te rend si hardi de troubler mon breuvage ?</w:t>
        <w:br/>
        <w:t>Dit cet animal plein de rage :</w:t>
        <w:br/>
        <w:t>Tu seras châtié de ta témérité.</w:t>
        <w:br/>
        <w:t>- Sire, répond l'Agneau, que votre Majesté</w:t>
        <w:br/>
        <w:t>Ne se mette pas en colère ;</w:t>
        <w:br/>
        <w:t>Mais plutôt qu'elle considère</w:t>
        <w:br/>
        <w:t>Que je me vas désaltérant</w:t>
        <w:br/>
        <w:t>Dans le courant,</w:t>
        <w:br/>
        <w:t>Plus de vingt pas au-dessous d'Elle,</w:t>
        <w:br/>
        <w:t>Et que par conséquent, en aucune façon,</w:t>
        <w:br/>
        <w:t>Je ne puis troubler sa boisson.</w:t>
        <w:br/>
        <w:t>- Tu la troubles, reprit cette bête cruelle,</w:t>
        <w:br/>
        <w:t>Et je sais que de moi tu médis l'an passé.</w:t>
        <w:br/>
        <w:t>- Comment l'aurais-je fait si je n'étais pas né ?</w:t>
        <w:br/>
        <w:t>Reprit l'Agneau, je tette encor ma mère.</w:t>
        <w:br/>
        <w:t>- Si ce n'est toi, c'est donc ton frère.</w:t>
        <w:br/>
        <w:t>- Je n'en ai point. - C'est donc quelqu'un des tiens :</w:t>
        <w:br/>
        <w:t>Car vous ne m'épargnez guère,</w:t>
        <w:br/>
        <w:t>Vous, vos bergers, et vos chiens.</w:t>
        <w:br/>
        <w:t>On me l'a dit : il faut que je me venge.</w:t>
        <w:br/>
        <w:t>Là-dessus, au fond des forêts</w:t>
        <w:br/>
        <w:t>Le Loup l'emporte, et puis le mange,</w:t>
        <w:br/>
        <w:t>Sans autre forme de procès.</w:t>
      </w:r>
    </w:p>
    <w:p>
      <w:pPr>
        <w:pStyle w:val="Heading2"/>
        <w:jc w:val="left"/>
        <w:rPr>
          <w:rFonts w:ascii="Comic Sans MS" w:hAnsi="Comic Sans MS" w:cs="Times New Roman"/>
          <w:i w:val="false"/>
          <w:i w:val="false"/>
          <w:iCs w:val="false"/>
          <w:smallCaps/>
          <w:sz w:val="20"/>
          <w:szCs w:val="24"/>
        </w:rPr>
      </w:pPr>
      <w:r>
        <w:rPr>
          <w:rFonts w:cs="Times New Roman" w:ascii="Comic Sans MS" w:hAnsi="Comic Sans MS"/>
          <w:i w:val="false"/>
          <w:iCs w:val="false"/>
          <w:smallCaps/>
          <w:sz w:val="20"/>
          <w:szCs w:val="24"/>
        </w:rPr>
        <w:t>Le Loup devenu Berger</w:t>
      </w:r>
    </w:p>
    <w:p>
      <w:pPr>
        <w:pStyle w:val="Heading2"/>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Un Loup qui commençait d'avoir petite part </w:t>
        <w:br/>
        <w:t xml:space="preserve">Aux Brebis de son voisinage, </w:t>
        <w:br/>
        <w:t xml:space="preserve">Crut qu'il fallait s'aider de la peau du Renard </w:t>
        <w:br/>
        <w:t xml:space="preserve">Et faire un nouveau personnage. </w:t>
        <w:br/>
        <w:t xml:space="preserve">Il s'habille en Berger, endosse un hoqueton, </w:t>
        <w:br/>
        <w:t xml:space="preserve">Fait sa houlette d'un bâton, </w:t>
        <w:br/>
        <w:t xml:space="preserve">Sans oublier la Cornemuse. </w:t>
        <w:br/>
        <w:t xml:space="preserve">Pour pousser jusqu'au bout la ruse, </w:t>
        <w:br/>
        <w:t xml:space="preserve">Il aurait volontiers écrit sur son chapeau : </w:t>
        <w:br/>
        <w:t xml:space="preserve">C'est moi qui suis Guillot, berger de ce troupeau. </w:t>
        <w:br/>
        <w:t xml:space="preserve">Sa personne étant ainsi faite </w:t>
        <w:br/>
        <w:t xml:space="preserve">Et ses pieds de devant posés sur sa houlette, </w:t>
        <w:br/>
        <w:t xml:space="preserve">Guillot le sycophante approche doucement. </w:t>
        <w:br/>
        <w:t xml:space="preserve">Guillot le vrai Guillot étendu sur l'herbette, </w:t>
        <w:br/>
        <w:t xml:space="preserve">Dormait alors profondément. </w:t>
        <w:br/>
        <w:t xml:space="preserve">Son chien dormait aussi, comme aussi sa musette. </w:t>
        <w:br/>
        <w:t xml:space="preserve">La plupart des Brebis dormaient pareillement. </w:t>
        <w:br/>
        <w:t xml:space="preserve">L'hypocrite les laissa faire, </w:t>
        <w:br/>
        <w:t xml:space="preserve">Et pour pouvoir mener vers son fort les Brebis </w:t>
        <w:br/>
        <w:t xml:space="preserve">Il voulut ajouter la parole aux habits, </w:t>
        <w:br/>
        <w:t xml:space="preserve">Chose qu'il croyait nécessaire. </w:t>
        <w:br/>
        <w:t xml:space="preserve">Mais cela gâta son affaire, </w:t>
        <w:br/>
        <w:t xml:space="preserve">Il ne put du Pasteur contrefaire la voix. </w:t>
        <w:br/>
        <w:t xml:space="preserve">Le ton dont il parla fit retentir les bois, </w:t>
        <w:br/>
        <w:t xml:space="preserve">Et découvrit tout le mystère. </w:t>
        <w:br/>
        <w:t xml:space="preserve">Chacun se réveille à ce son, </w:t>
        <w:br/>
        <w:t xml:space="preserve">Les Brebis, le Chien, le Garçon. </w:t>
        <w:br/>
        <w:t xml:space="preserve">Le pauvre Loup, dans cet esclandre, </w:t>
        <w:br/>
        <w:t xml:space="preserve">Empêché par son hoqueton, </w:t>
        <w:br/>
        <w:t xml:space="preserve">Ne put ni fuir ni se défendre. </w:t>
        <w:br/>
        <w:t xml:space="preserve">Toujours par quelque endroit fourbes se laissent prendre. </w:t>
        <w:br/>
        <w:t xml:space="preserve">Quiconque est Loup agisse en Loup : </w:t>
        <w:br/>
        <w:t xml:space="preserve">C'est le plus certain de beaucoup. </w:t>
      </w:r>
    </w:p>
    <w:p>
      <w:pPr>
        <w:pStyle w:val="Normal"/>
        <w:jc w:val="right"/>
        <w:rPr/>
      </w:pPr>
      <w:hyperlink r:id="rId2">
        <w:r>
          <w:rPr>
            <w:rFonts w:cs="Times New Roman" w:ascii="Times New Roman" w:hAnsi="Times New Roman"/>
            <w:b/>
            <w:i/>
            <w:sz w:val="22"/>
            <w:szCs w:val="22"/>
          </w:rPr>
        </w:r>
      </w:hyperlink>
    </w:p>
    <w:p>
      <w:pPr>
        <w:pStyle w:val="Heading1"/>
        <w:rPr>
          <w:rFonts w:ascii="Comic Sans MS" w:hAnsi="Comic Sans MS" w:cs="Comic Sans MS"/>
          <w:smallCaps/>
          <w:kern w:val="0"/>
          <w:sz w:val="20"/>
          <w:szCs w:val="24"/>
        </w:rPr>
      </w:pPr>
      <w:r>
        <w:rPr>
          <w:rFonts w:cs="Comic Sans MS" w:ascii="Comic Sans MS" w:hAnsi="Comic Sans MS"/>
          <w:smallCaps/>
          <w:kern w:val="0"/>
          <w:sz w:val="20"/>
          <w:szCs w:val="24"/>
        </w:rPr>
        <w:t>Le Corbeau et le Renard</w:t>
      </w:r>
    </w:p>
    <w:p>
      <w:pPr>
        <w:pStyle w:val="Last"/>
        <w:rPr/>
      </w:pPr>
      <w:r>
        <w:rPr/>
        <w:t>Maître Corbeau, sur un arbre perché,</w:t>
        <w:br/>
        <w:t>Tenait en son bec un fromage.</w:t>
        <w:br/>
        <w:t>Maître Renard, par l'odeur alléché,</w:t>
        <w:br/>
        <w:t>Lui tint à peu près ce langage :</w:t>
        <w:br/>
        <w:t>"Hé ! bonjour, Monsieur du Corbeau.</w:t>
        <w:br/>
        <w:t>Que vous êtes joli ! que vous me semblez beau !</w:t>
        <w:br/>
        <w:t>Sans mentir, si votre ramage</w:t>
        <w:br/>
        <w:t>Se rapporte à votre plumage,</w:t>
        <w:br/>
        <w:t>Vous êtes le Phénix des hôtes de ces bois. "</w:t>
        <w:br/>
        <w:t>A ces mots le Corbeau ne se sent pas de joie ;</w:t>
        <w:br/>
        <w:t>Et pour montrer sa belle voix,</w:t>
        <w:br/>
        <w:t>Il ouvre un large bec, laisse tomber sa proie.</w:t>
        <w:br/>
        <w:t>Le Renard s'en saisit, et dit : "Mon bon Monsieur,</w:t>
        <w:br/>
        <w:t>Apprenez que tout flatteur</w:t>
        <w:br/>
        <w:t>Vit aux dépens de celui qui l'écoute :</w:t>
        <w:br/>
        <w:t>Cette leçon vaut bien un fromage, sans doute. "</w:t>
        <w:br/>
        <w:t>Le Corbeau, honteux et confus,</w:t>
        <w:br/>
        <w:t>Jura, mais un peu tard, qu'on ne l'y prendrait pl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Comic Sans MS" w:hAnsi="Comic Sans MS" w:cs="Comic Sans MS"/>
          <w:smallCaps/>
          <w:kern w:val="0"/>
          <w:sz w:val="20"/>
          <w:szCs w:val="24"/>
        </w:rPr>
      </w:pPr>
      <w:r>
        <w:rPr>
          <w:rFonts w:cs="Comic Sans MS" w:ascii="Comic Sans MS" w:hAnsi="Comic Sans MS"/>
          <w:smallCaps/>
          <w:kern w:val="0"/>
          <w:sz w:val="20"/>
          <w:szCs w:val="24"/>
        </w:rPr>
        <w:t>La Cigale et la Fourmi</w:t>
      </w:r>
    </w:p>
    <w:p>
      <w:pPr>
        <w:pStyle w:val="Last"/>
        <w:rPr/>
      </w:pPr>
      <w:r>
        <w:rPr/>
        <w:t>La Cigale, ayant chanté</w:t>
        <w:br/>
        <w:t>Tout l'été,</w:t>
        <w:br/>
        <w:t>Se trouva fort dépourvue</w:t>
        <w:br/>
        <w:t>Quand la bise fut venue :</w:t>
        <w:br/>
        <w:t>Pas un seul petit morceau</w:t>
        <w:br/>
        <w:t>De mouche ou de vermisseau.</w:t>
        <w:br/>
        <w:t>Elle alla crier famine</w:t>
        <w:br/>
        <w:t>Chez la Fourmi sa voisine,</w:t>
        <w:br/>
        <w:t>La priant de lui prêter</w:t>
        <w:br/>
        <w:t>Quelque grain pour subsister</w:t>
        <w:br/>
        <w:t>Jusqu'à la saison nouvelle.</w:t>
        <w:br/>
        <w:t>"Je vous paierai, lui dit-elle,</w:t>
        <w:br/>
        <w:t>Avant l'Oût, foi d'animal,</w:t>
        <w:br/>
        <w:t>Intérêt et principal. "</w:t>
        <w:br/>
        <w:t>La Fourmi n'est pas prêteuse :</w:t>
        <w:br/>
        <w:t>C'est là son moindre défaut.</w:t>
        <w:br/>
        <w:t>Que faisiez-vous au temps chaud ?</w:t>
        <w:br/>
        <w:t>Dit-elle à cette emprunteuse.</w:t>
        <w:br/>
        <w:t>- Nuit et jour à tout venant</w:t>
        <w:br/>
        <w:t>Je chantais, ne vous déplaise.</w:t>
        <w:br/>
        <w:t>- Vous chantiez ? j'en suis fort aise.</w:t>
        <w:br/>
        <w:t>Eh bien! dansez mainten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Comic Sans MS" w:hAnsi="Comic Sans MS" w:cs="Comic Sans MS"/>
          <w:smallCaps/>
          <w:kern w:val="0"/>
          <w:sz w:val="20"/>
          <w:szCs w:val="24"/>
        </w:rPr>
      </w:pPr>
      <w:r>
        <w:rPr>
          <w:rFonts w:cs="Comic Sans MS" w:ascii="Comic Sans MS" w:hAnsi="Comic Sans MS"/>
          <w:smallCaps/>
          <w:kern w:val="0"/>
          <w:sz w:val="20"/>
          <w:szCs w:val="24"/>
        </w:rPr>
        <w:t>La Colombe et la Fourmi</w:t>
      </w:r>
    </w:p>
    <w:p>
      <w:pPr>
        <w:pStyle w:val="Last"/>
        <w:rPr/>
      </w:pPr>
      <w:r>
        <w:rPr/>
        <w:t>Le long d'un clair ruisseau buvait une Colombe,</w:t>
        <w:br/>
        <w:t>Quand sur l'eau se penchant une Fourmi y tombe.</w:t>
        <w:br/>
        <w:t>Et dans cet océan l'on eût vu la Fourmi</w:t>
        <w:br/>
        <w:t>S'efforcer, mais en vain, de regagner la rive.</w:t>
        <w:br/>
        <w:t>La Colombe aussitôt usa de charité :</w:t>
        <w:br/>
        <w:t>Un brin d'herbe dans l'eau par elle étant jeté,</w:t>
        <w:br/>
        <w:t>Ce fut un promontoire où la Fourmi arrive.</w:t>
        <w:br/>
        <w:t>Elle se sauve ; et là-dessus</w:t>
        <w:br/>
        <w:t>Passe un certain Croquant qui marchait les pieds nus.</w:t>
        <w:br/>
        <w:t>Ce Croquant, par hasard, avait une arbalète.</w:t>
        <w:br/>
        <w:t>Dès qu'il voit l'Oiseau de Vénus</w:t>
        <w:br/>
        <w:t>Il le croit en son pot, et déjà lui fait fête.</w:t>
        <w:br/>
        <w:t>Tandis qu'à le tuer mon Villageois s'apprête,</w:t>
        <w:br/>
        <w:t>La Fourmi le pique au talon.</w:t>
        <w:br/>
        <w:t>Le Vilain retourne la tête :</w:t>
        <w:br/>
        <w:t>La Colombe l'entend, part, et tire de long.</w:t>
        <w:br/>
        <w:t>Le soupé du Croquant avec elle s'envole :</w:t>
        <w:br/>
        <w:t>Point de Pigeon pour une obo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Style w:val="Postbody"/>
          <w:b/>
          <w:bCs/>
          <w:smallCaps/>
        </w:rPr>
        <w:t>Le Corbeau et le Renard de Pierre Perret</w:t>
      </w:r>
    </w:p>
    <w:p>
      <w:pPr>
        <w:pStyle w:val="Normal"/>
        <w:jc w:val="left"/>
        <w:rPr>
          <w:rStyle w:val="Postbody"/>
          <w:b/>
          <w:b/>
          <w:bCs/>
          <w:smallCaps/>
        </w:rPr>
      </w:pPr>
      <w:r>
        <w:rPr/>
      </w:r>
    </w:p>
    <w:p>
      <w:pPr>
        <w:pStyle w:val="Normal"/>
        <w:jc w:val="left"/>
        <w:rPr/>
      </w:pPr>
      <w:r>
        <w:rPr>
          <w:rStyle w:val="Postbody"/>
        </w:rPr>
        <w:t>Maître Corbeau sur un chêne mastard</w:t>
      </w:r>
      <w:r>
        <w:rPr/>
        <w:br/>
      </w:r>
      <w:r>
        <w:rPr>
          <w:rStyle w:val="Postbody"/>
        </w:rPr>
        <w:t>Tenait un from'ton dans le clapoir.</w:t>
      </w:r>
      <w:r>
        <w:rPr/>
        <w:br/>
      </w:r>
      <w:r>
        <w:rPr>
          <w:rStyle w:val="Postbody"/>
        </w:rPr>
        <w:t>Maître Renard reniflant qu'au balcon</w:t>
      </w:r>
      <w:r>
        <w:rPr/>
        <w:br/>
      </w:r>
      <w:r>
        <w:rPr>
          <w:rStyle w:val="Postbody"/>
        </w:rPr>
        <w:t xml:space="preserve">Quelque sombre zonard débouchait les flacons </w:t>
      </w:r>
      <w:r>
        <w:rPr/>
        <w:br/>
      </w:r>
      <w:r>
        <w:rPr>
          <w:rStyle w:val="Postbody"/>
        </w:rPr>
        <w:t>Lui dit: «Salut Corbac,</w:t>
      </w:r>
      <w:r>
        <w:rPr/>
        <w:br/>
      </w:r>
      <w:r>
        <w:rPr>
          <w:rStyle w:val="Postbody"/>
        </w:rPr>
        <w:t>c'est vous que je cherchais.</w:t>
      </w:r>
      <w:r>
        <w:rPr/>
        <w:br/>
      </w:r>
      <w:r>
        <w:rPr>
          <w:rStyle w:val="Postbody"/>
        </w:rPr>
        <w:t>A côté du costard</w:t>
      </w:r>
      <w:r>
        <w:rPr/>
        <w:br/>
      </w:r>
      <w:r>
        <w:rPr>
          <w:rStyle w:val="Postbody"/>
        </w:rPr>
        <w:t>que vous portez, mon cher,</w:t>
      </w:r>
      <w:r>
        <w:rPr/>
        <w:br/>
      </w:r>
      <w:r>
        <w:rPr>
          <w:rStyle w:val="Postbody"/>
        </w:rPr>
        <w:t>La robe du soir du Paon</w:t>
      </w:r>
      <w:r>
        <w:rPr/>
        <w:br/>
      </w:r>
      <w:r>
        <w:rPr>
          <w:rStyle w:val="Postbody"/>
        </w:rPr>
        <w:t>est une serpillière.</w:t>
      </w:r>
      <w:r>
        <w:rPr/>
        <w:br/>
      </w:r>
      <w:r>
        <w:rPr>
          <w:rStyle w:val="Postbody"/>
        </w:rPr>
        <w:t>De plus, quand vous chantez,</w:t>
      </w:r>
      <w:r>
        <w:rPr/>
        <w:br/>
      </w:r>
      <w:r>
        <w:rPr>
          <w:rStyle w:val="Postbody"/>
        </w:rPr>
        <w:t>il paraîtrait sans charre</w:t>
      </w:r>
      <w:r>
        <w:rPr/>
        <w:br/>
      </w:r>
      <w:r>
        <w:rPr>
          <w:rStyle w:val="Postbody"/>
        </w:rPr>
        <w:t>Que les merles du coin</w:t>
      </w:r>
      <w:r>
        <w:rPr/>
        <w:br/>
      </w:r>
      <w:r>
        <w:rPr>
          <w:rStyle w:val="Postbody"/>
        </w:rPr>
        <w:t>en ont tous des cauchemars.»</w:t>
      </w:r>
      <w:r>
        <w:rPr/>
        <w:br/>
      </w:r>
      <w:r>
        <w:rPr>
          <w:rStyle w:val="Postbody"/>
        </w:rPr>
        <w:t>A ces mots le Corbeau</w:t>
      </w:r>
      <w:r>
        <w:rPr/>
        <w:br/>
      </w:r>
      <w:r>
        <w:rPr>
          <w:rStyle w:val="Postbody"/>
        </w:rPr>
        <w:t>plus fier que sa crémière,</w:t>
      </w:r>
      <w:r>
        <w:rPr/>
        <w:br/>
      </w:r>
      <w:r>
        <w:rPr>
          <w:rStyle w:val="Postbody"/>
        </w:rPr>
        <w:t>Ouvrit grand comme un four</w:t>
      </w:r>
      <w:r>
        <w:rPr/>
        <w:br/>
      </w:r>
      <w:r>
        <w:rPr>
          <w:rStyle w:val="Postbody"/>
        </w:rPr>
        <w:t>son piège à ver de terre.</w:t>
      </w:r>
      <w:r>
        <w:rPr/>
        <w:br/>
      </w:r>
      <w:r>
        <w:rPr>
          <w:rStyle w:val="Postbody"/>
        </w:rPr>
        <w:t>Et entonnant "Rigoletto"</w:t>
      </w:r>
      <w:r>
        <w:rPr/>
        <w:br/>
      </w:r>
      <w:r>
        <w:rPr>
          <w:rStyle w:val="Postbody"/>
        </w:rPr>
        <w:t>il laissa choir son calendo.</w:t>
      </w:r>
      <w:r>
        <w:rPr/>
        <w:br/>
      </w:r>
      <w:r>
        <w:rPr>
          <w:rStyle w:val="Postbody"/>
        </w:rPr>
        <w:t>Le Renard le lui pique et dit:</w:t>
      </w:r>
      <w:r>
        <w:rPr/>
        <w:br/>
      </w:r>
      <w:r>
        <w:rPr>
          <w:rStyle w:val="Postbody"/>
        </w:rPr>
        <w:t>«Apprends mon gars</w:t>
      </w:r>
      <w:r>
        <w:rPr/>
        <w:br/>
      </w:r>
      <w:r>
        <w:rPr>
          <w:rStyle w:val="Postbody"/>
        </w:rPr>
        <w:t>Que si tu ne veux point</w:t>
      </w:r>
      <w:r>
        <w:rPr/>
        <w:br/>
      </w:r>
      <w:r>
        <w:rPr>
          <w:rStyle w:val="Postbody"/>
        </w:rPr>
        <w:t>tomber dans la panade</w:t>
      </w:r>
      <w:r>
        <w:rPr/>
        <w:br/>
      </w:r>
      <w:r>
        <w:rPr>
          <w:rStyle w:val="Postbody"/>
        </w:rPr>
        <w:t>N'esgourde point celui</w:t>
      </w:r>
      <w:r>
        <w:rPr/>
        <w:br/>
      </w:r>
      <w:r>
        <w:rPr>
          <w:rStyle w:val="Postbody"/>
        </w:rPr>
        <w:t>qui te passe la pommade...»</w:t>
      </w:r>
      <w:r>
        <w:rPr/>
        <w:br/>
        <w:br/>
      </w:r>
      <w:r>
        <w:rPr>
          <w:rStyle w:val="Postbody"/>
        </w:rPr>
        <w:t>Moralité:</w:t>
      </w:r>
      <w:r>
        <w:rPr/>
        <w:br/>
      </w:r>
      <w:r>
        <w:rPr>
          <w:rStyle w:val="Postbody"/>
        </w:rPr>
        <w:t>On doit reconnaître en tout cas</w:t>
      </w:r>
      <w:r>
        <w:rPr/>
        <w:br/>
      </w:r>
      <w:r>
        <w:rPr>
          <w:rStyle w:val="Postbody"/>
        </w:rPr>
        <w:t>Que grâce à Monsieur La Fontaine</w:t>
      </w:r>
      <w:r>
        <w:rPr/>
        <w:br/>
      </w:r>
      <w:r>
        <w:rPr>
          <w:rStyle w:val="Postbody"/>
        </w:rPr>
        <w:t>Très peu de chanteurs d'opéra</w:t>
      </w:r>
      <w:r>
        <w:rPr/>
        <w:br/>
      </w:r>
      <w:r>
        <w:rPr>
          <w:rStyle w:val="Postbody"/>
        </w:rPr>
        <w:t>Chantent aujourd'hui la bouche pleine.</w:t>
      </w:r>
      <w:r>
        <w:rPr/>
        <w:br/>
        <w:br/>
      </w:r>
      <w:r>
        <w:rPr>
          <w:b/>
          <w:bCs/>
          <w:smallCaps/>
        </w:rPr>
        <w:t>Ou l'origine de la bataille rangée des fourmis noires et des termites rouges</w:t>
      </w:r>
      <w:r>
        <w:rPr/>
        <w:t>.</w:t>
      </w:r>
    </w:p>
    <w:p>
      <w:pPr>
        <w:pStyle w:val="NormalWeb"/>
        <w:rPr>
          <w:rFonts w:ascii="Comic Sans MS" w:hAnsi="Comic Sans MS" w:cs="Comic Sans MS"/>
          <w:sz w:val="20"/>
          <w:szCs w:val="20"/>
        </w:rPr>
      </w:pPr>
      <w:r>
        <w:rPr>
          <w:rFonts w:cs="Comic Sans MS" w:ascii="Comic Sans MS" w:hAnsi="Comic Sans MS"/>
          <w:sz w:val="20"/>
          <w:szCs w:val="20"/>
        </w:rPr>
        <w:t xml:space="preserve">Las de vivre seul, Téré décida un jour d'aller chercher une compagne. Il se rendit au pays de Bacouya, le Cynocéphale où il rencontra une épouse de son goût. Ses beaux-parents lui érigèrent comme condition unique du mariage de leur bâtir une case. Téré coupa de la paille qu'il fit sécher au soleil. </w:t>
      </w:r>
    </w:p>
    <w:p>
      <w:pPr>
        <w:pStyle w:val="NormalWeb"/>
        <w:rPr>
          <w:rFonts w:ascii="Comic Sans MS" w:hAnsi="Comic Sans MS" w:cs="Comic Sans MS"/>
          <w:sz w:val="20"/>
          <w:szCs w:val="20"/>
        </w:rPr>
      </w:pPr>
      <w:r>
        <w:rPr>
          <w:rFonts w:cs="Comic Sans MS" w:ascii="Comic Sans MS" w:hAnsi="Comic Sans MS"/>
          <w:sz w:val="20"/>
          <w:szCs w:val="20"/>
        </w:rPr>
        <w:t>Trois jours après, quand il voulut la ramasser, il fut mordu à la main droite par un gros termite rouge. Son sang gicla, abîma les ailes d'un papillon qui s'envolait. Les oiseaux en voyant cette tâche de sang sur les ailes du papillon crièrent. Leurs cris alertèrent le singe blanc qui, affolé, se mit à courir et détacha dans sa fuite un gros fruit sauvage. Ce fruit sauvage tomba sur le dos d'un éléphant qui en se sauvant piétina une tortue. La tortue à son tour fit jaillir du feu qui incendia la brousse, domaine des fourmis noires.</w:t>
      </w:r>
    </w:p>
    <w:p>
      <w:pPr>
        <w:pStyle w:val="NormalWeb"/>
        <w:rPr>
          <w:rFonts w:ascii="Comic Sans MS" w:hAnsi="Comic Sans MS" w:cs="Comic Sans MS"/>
          <w:sz w:val="20"/>
          <w:szCs w:val="20"/>
        </w:rPr>
      </w:pPr>
      <w:r>
        <w:rPr>
          <w:rFonts w:cs="Comic Sans MS" w:ascii="Comic Sans MS" w:hAnsi="Comic Sans MS"/>
          <w:sz w:val="20"/>
          <w:szCs w:val="20"/>
        </w:rPr>
        <w:t>Celles-ci se portèrent chez la tortue pour lui demander pourquoi elle avait mis le feu à leur brousse. La tortue accusa l'éléphant qui à son tour incrimina le singe blanc. Le singe blanc parla d'un gros fruit sauvage qu'il avait bousculé dans sa fuite devant les cris réitérés de certains oiseaux affolés. Les oiseaux soutinrent qu'un papillon aux ailes rouges de sang les avait effrayés. Le papillon nomma Téré qui lui avait abîmé les ailes par son sang. Téré évoqua la morsure d'un termite rouge au cours d'une opération de ramassage de paille sèche.</w:t>
      </w:r>
    </w:p>
    <w:p>
      <w:pPr>
        <w:pStyle w:val="NormalWeb"/>
        <w:rPr>
          <w:rFonts w:ascii="Comic Sans MS" w:hAnsi="Comic Sans MS" w:cs="Comic Sans MS"/>
          <w:sz w:val="20"/>
          <w:szCs w:val="20"/>
        </w:rPr>
      </w:pPr>
      <w:r>
        <w:rPr>
          <w:rFonts w:cs="Comic Sans MS" w:ascii="Comic Sans MS" w:hAnsi="Comic Sans MS"/>
          <w:sz w:val="20"/>
          <w:szCs w:val="20"/>
        </w:rPr>
        <w:t xml:space="preserve">Les fourmis noires se portèrent alors chez les termites rouges, leur livrèrent bataille, en exterminèrent et transportèrent les cadavres dans leur demeure. Elles jurèrent de combattre les termites rouges à chaque rencontre pour se venger de leur crime. </w:t>
      </w:r>
    </w:p>
    <w:p>
      <w:pPr>
        <w:pStyle w:val="NormalWeb"/>
        <w:rPr>
          <w:rFonts w:ascii="Comic Sans MS" w:hAnsi="Comic Sans MS" w:cs="Comic Sans MS"/>
          <w:sz w:val="20"/>
          <w:szCs w:val="20"/>
        </w:rPr>
      </w:pPr>
      <w:r>
        <w:rPr>
          <w:rFonts w:cs="Comic Sans MS" w:ascii="Comic Sans MS" w:hAnsi="Comic Sans MS"/>
          <w:sz w:val="20"/>
          <w:szCs w:val="20"/>
        </w:rPr>
      </w:r>
    </w:p>
    <w:p>
      <w:pPr>
        <w:pStyle w:val="Normal"/>
        <w:jc w:val="left"/>
        <w:rPr/>
      </w:pPr>
      <w:r>
        <w:rPr/>
        <w:t>La méthode S+7 consiste à remplacer chaque substantif (S) d'un texte préexistant par le septième substantif trouvé après lui dans un dictionnaire (</w:t>
      </w:r>
      <w:r>
        <w:rPr>
          <w:rStyle w:val="StrongEmphasis"/>
          <w:sz w:val="24"/>
        </w:rPr>
        <w:t>S+7</w:t>
      </w:r>
      <w:r>
        <w:rPr/>
        <w:t>) donné.</w:t>
      </w:r>
      <w:r>
        <w:rPr>
          <w:b/>
          <w:bCs/>
          <w:i/>
          <w:iCs/>
          <w:szCs w:val="27"/>
        </w:rPr>
        <w:br/>
      </w:r>
      <w:r>
        <w:rPr/>
        <w:t xml:space="preserve"> </w:t>
      </w:r>
      <w:r>
        <w:rPr>
          <w:b/>
          <w:bCs/>
          <w:szCs w:val="27"/>
        </w:rPr>
        <w:t>La Cimaise et la Fraction</w:t>
      </w:r>
      <w:r>
        <w:rPr>
          <w:b/>
          <w:bCs/>
          <w:i/>
          <w:iCs/>
          <w:szCs w:val="27"/>
        </w:rPr>
        <w:br/>
        <w:br/>
        <w:t>La cimaise ayant chaperonné</w:t>
        <w:br/>
        <w:t>Tout l'éternueur,</w:t>
        <w:br/>
        <w:t>Se tuba fort dépurative</w:t>
        <w:br/>
        <w:t>Quand la bixacée fut verdie :</w:t>
        <w:br/>
        <w:t>Pas un sexué pétrographique morio</w:t>
        <w:br/>
        <w:t>De moufette ou de verrat.</w:t>
        <w:br/>
        <w:t>Elle alla crocher frange</w:t>
        <w:br/>
        <w:t>Chez la fraction sa volcanique,</w:t>
        <w:br/>
        <w:t>La processionnant de lui primer</w:t>
        <w:br/>
        <w:t>Quelque gramen pour succomber</w:t>
        <w:br/>
        <w:t>Jusqu'à la salanque nucléaire.</w:t>
        <w:br/>
        <w:t>"Je vous peinerai, lui discorda-t-elle,</w:t>
        <w:br/>
        <w:t>Avant l'apanage, folâtrerie d'Annamite,</w:t>
        <w:br/>
        <w:t>Interlocutoire et priodonte."</w:t>
        <w:br/>
        <w:t>La fraction n'est pas prévisible ;</w:t>
        <w:br/>
        <w:t>C'est là son moléculaire défi.</w:t>
        <w:br/>
        <w:t>"Que ferriez-vous au tendon cher ?</w:t>
        <w:br/>
        <w:t>Discorda-t-elle à cette énarthrose.</w:t>
        <w:br/>
        <w:t>- Nuncupation et joyau à tout vendeur,</w:t>
        <w:br/>
        <w:t>Je chaponnais, ne vous déploie.</w:t>
        <w:br/>
        <w:t>- Vous chaponniez ? j'en suis fort alarmante.</w:t>
        <w:br/>
        <w:t>Eh bien ! débagoulez maintenant."</w:t>
        <w:br/>
      </w:r>
      <w:r>
        <w:rPr>
          <w:b/>
          <w:bCs/>
        </w:rPr>
        <w:t>Oulipo, la littérature potentielle</w:t>
        <w:br/>
        <w:t>Gallimard (1973).</w:t>
      </w:r>
    </w:p>
    <w:p>
      <w:pPr>
        <w:pStyle w:val="Normal"/>
        <w:jc w:val="left"/>
        <w:rPr>
          <w:szCs w:val="20"/>
        </w:rPr>
      </w:pPr>
      <w:r>
        <w:rPr>
          <w:szCs w:val="20"/>
        </w:rPr>
      </w:r>
    </w:p>
    <w:sectPr>
      <w:footerReference w:type="default" r:id="rId3"/>
      <w:type w:val="nextPage"/>
      <w:pgSz w:orient="landscape" w:w="16838" w:h="11906"/>
      <w:pgMar w:left="1418" w:right="1418" w:gutter="0" w:header="0" w:top="1134" w:footer="709"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tes et fables</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4"/>
      <w:lang w:val="fr-FR"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ostbody">
    <w:name w:val="postbody"/>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st">
    <w:name w:val="last"/>
    <w:basedOn w:val="Normal"/>
    <w:qFormat/>
    <w:pPr>
      <w:spacing w:before="280" w:after="280"/>
      <w:jc w:val="left"/>
    </w:pPr>
    <w:rPr>
      <w:rFonts w:ascii="Times New Roman" w:hAnsi="Times New Roman" w:cs="Times New Roman"/>
      <w:sz w:val="24"/>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lf.com/lesfables/livreiii/lesgrenouillesquidemandentunro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9:00Z</dcterms:created>
  <dc:creator>Nouslesdeux</dc:creator>
  <dc:description/>
  <cp:keywords/>
  <dc:language>en-US</dc:language>
  <cp:lastModifiedBy>Myriam</cp:lastModifiedBy>
  <cp:lastPrinted>2010-07-19T19:57:00Z</cp:lastPrinted>
  <dcterms:modified xsi:type="dcterms:W3CDTF">2011-09-04T23:49:00Z</dcterms:modified>
  <cp:revision>2</cp:revision>
  <dc:subject/>
  <dc:title>Le Loup et l'Agneau</dc:title>
</cp:coreProperties>
</file>